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0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1. 2017 № 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дейской комиссии </w:t>
      </w:r>
      <w:r>
        <w:rPr>
          <w:b/>
          <w:bCs/>
          <w:sz w:val="28"/>
          <w:lang w:val="en-US"/>
        </w:rPr>
        <w:t>XXIV</w:t>
      </w:r>
      <w:r>
        <w:rPr>
          <w:b/>
          <w:bCs/>
          <w:sz w:val="28"/>
        </w:rPr>
        <w:t xml:space="preserve"> областного конкурс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торов машинного доения коров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ЕРМЯ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атолий Николае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и племенного надзора министерства,</w:t>
            </w:r>
            <w:r>
              <w:rPr>
                <w:bCs/>
                <w:sz w:val="28"/>
              </w:rPr>
              <w:t xml:space="preserve"> главный судь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ЛОНЩИ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авел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кандидат технических наук, доцент, федеральное государственное бюджетное образовательное учреждение высшего образования «Вятская государственная сельскохозяйственная академия», помощник главного судьи 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ерв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открытого акционерного общества «Кировское» по племенной работе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УФАЧЕВ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z w:val="28"/>
              </w:rPr>
              <w:t>Валенти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отдела сельского хозяйства администрации г. Киров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Р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отдела сельского хозяйства администрации Су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тор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УСАКОВА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Орлов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ЯБЛИ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 отдела сельского хозяйства администрации Оричев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реть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НИН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Николай Александрович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начальник управления сельского хозяйства администрации Уржум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БАНОВА 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Фале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ИУЛ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Фарит Муллазиатдино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консультант зоотехник управления сельского хозяйства администрации Малмыж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етвер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ЯБ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по животноводству администрации Зуев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ГАРИ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аведующая сектором по сельскому хозяйству администрации Арбаж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ЛУШ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главный зоотехник отдела сельского хозяйства администрации Котельничского района, судья (по согласованию)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я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главный зоотехник Кировского областного государственного бюджетного учреждения «Центр сельскохозяйственного консультирования «Клевера Нечерноземья», старший  судья (по согласованию)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ГОРЕЛЬ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отдела поддержки сельскохозяйственного производства администрации Кирово-Чепецкого района, судья (по согласованию)</w:t>
            </w:r>
          </w:p>
          <w:p>
            <w:pPr>
              <w:pStyle w:val="TextBody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pacing w:val="-4"/>
              </w:rPr>
              <w:t>зоотехник, главный специалист управления экономического развития и поддержки сельскохозяйственного производства администрации Слободского района, судья (по согласованию)</w:t>
            </w:r>
          </w:p>
          <w:p>
            <w:pPr>
              <w:pStyle w:val="TextBody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судь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СПРАВ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управления сельского хозяйства администрации Пижа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Т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рсент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едущий специалист отдела сельского хозяйства администрации Яра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ЫЛ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Арк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кандидат технических наук, доцент, федеральное государственное бюджетное образовательное учреждение высшего образования «Вятская государственная сельскохозяйственная академия», помощник главного судьи (по согласованию)</w:t>
            </w:r>
          </w:p>
          <w:p>
            <w:pPr>
              <w:pStyle w:val="Normal"/>
              <w:jc w:val="both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Судейская групп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ОАО «Кировплем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главный специалист зоотехник </w:t>
            </w:r>
            <w:r>
              <w:rPr>
                <w:szCs w:val="28"/>
              </w:rPr>
              <w:t xml:space="preserve">Кировского областного государственного </w:t>
            </w:r>
            <w:r>
              <w:rPr>
                <w:bCs/>
              </w:rPr>
              <w:t>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1</dc:creator>
  <dc:description/>
  <cp:keywords/>
  <dc:language>en-US</dc:language>
  <cp:lastModifiedBy>Людмила В. Карпова</cp:lastModifiedBy>
  <cp:lastPrinted>2017-07-20T15:30:00Z</cp:lastPrinted>
  <dcterms:modified xsi:type="dcterms:W3CDTF">2017-07-21T12:32:00Z</dcterms:modified>
  <cp:revision>33</cp:revision>
  <dc:subject/>
  <dc:title/>
</cp:coreProperties>
</file>